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092248456"/>
            <w:bookmarkStart w:id="1" w:name="__Fieldmark__0_409224845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092248456"/>
            <w:bookmarkStart w:id="3" w:name="__Fieldmark__1_409224845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92248456"/>
            <w:bookmarkStart w:id="5" w:name="__Fieldmark__2_409224845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92248456"/>
            <w:bookmarkStart w:id="7" w:name="__Fieldmark__3_409224845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92248456"/>
            <w:bookmarkStart w:id="9" w:name="__Fieldmark__4_409224845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092248456"/>
            <w:bookmarkStart w:id="11" w:name="__Fieldmark__5_409224845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092248456"/>
            <w:bookmarkStart w:id="13" w:name="__Fieldmark__6_409224845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4092248456"/>
            <w:bookmarkStart w:id="15" w:name="__Fieldmark__7_409224845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4092248456"/>
            <w:bookmarkStart w:id="17" w:name="__Fieldmark__8_4092248456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4092248456"/>
            <w:bookmarkStart w:id="19" w:name="__Fieldmark__9_409224845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21-04-22T09:00:00Z</dcterms:modified>
  <cp:revision>51</cp:revision>
  <dc:subject/>
  <dc:title/>
</cp:coreProperties>
</file>